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2120</wp:posOffset>
            </wp:positionH>
            <wp:positionV relativeFrom="paragraph">
              <wp:posOffset>7620</wp:posOffset>
            </wp:positionV>
            <wp:extent cx="1143000" cy="58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7620</wp:posOffset>
            </wp:positionV>
            <wp:extent cx="1143000" cy="675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  <w:lang w:val="en-US" w:eastAsia="en-US"/>
        </w:rPr>
        <w:t xml:space="preserve">FCCLA Planning Process Summary Pag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 CONCERNS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line">
              <wp:posOffset>-99060</wp:posOffset>
            </wp:positionV>
            <wp:extent cx="516890" cy="502920"/>
            <wp:effectExtent l="0" t="0" r="0" b="0"/>
            <wp:wrapTight wrapText="bothSides">
              <wp:wrapPolygon edited="0">
                <wp:start x="-288" y="0"/>
                <wp:lineTo x="-288" y="21019"/>
                <wp:lineTo x="21600" y="21019"/>
                <wp:lineTo x="21600" y="0"/>
                <wp:lineTo x="-2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raffic 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ing while Driving- being distracted on the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i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 A GOAL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line">
              <wp:posOffset>-90170</wp:posOffset>
            </wp:positionV>
            <wp:extent cx="516890" cy="502920"/>
            <wp:effectExtent l="0" t="0" r="0" b="0"/>
            <wp:wrapTight wrapText="bothSides">
              <wp:wrapPolygon edited="0">
                <wp:start x="3" y="583"/>
                <wp:lineTo x="-288" y="20435"/>
                <wp:lineTo x="20432" y="20435"/>
                <wp:lineTo x="20724" y="1459"/>
                <wp:lineTo x="20432" y="583"/>
                <wp:lineTo x="3" y="58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 goal of this project is to inform people about the dangers of distracted driv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FORM A PLAN (WHO, WHAT, WHEN, WHERE, HOW, COST, RESOURCES, AND EVALUATION</w:t>
      </w:r>
    </w:p>
    <w:tbl>
      <w:tblPr>
        <w:tblW w:w="97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14"/>
      </w:tblGrid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96290</wp:posOffset>
                      </wp:positionH>
                      <wp:positionV relativeFrom="paragraph">
                        <wp:posOffset>31115</wp:posOffset>
                      </wp:positionV>
                      <wp:extent cx="589915" cy="5962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2125" cy="485775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" t="-39" r="-38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45pt;height:46.95pt;mso-wrap-distance-left:9.05pt;mso-wrap-distance-right:9.05pt;mso-wrap-distance-top:0pt;mso-wrap-distance-bottom:0pt;margin-top:2.45pt;mso-position-vertical-relative:text;margin-left:-6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8577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lie Petrak 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fic Safety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n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2-2013 School Year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mberlain High School, Chamberlain South Dakota 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Story for Change- create video and post online for viewing, show to school during afternoon advisory ti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the Act Out Loud Rally in May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 charge, but there will be games that the community will pay for. 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: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mages- online, Google, see credits for listing; iTunes, Windows Live Movie Maker ,YouTube, 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tion:  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FCCLA STAR Events Competition</w:t>
            </w:r>
          </w:p>
        </w:tc>
      </w:tr>
    </w:tbl>
    <w:p>
      <w:pPr>
        <w:pStyle w:val="Normal"/>
        <w:ind w:firstLine="7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line">
              <wp:posOffset>-80645</wp:posOffset>
            </wp:positionV>
            <wp:extent cx="516890" cy="502920"/>
            <wp:effectExtent l="0" t="0" r="0" b="0"/>
            <wp:wrapTight wrapText="bothSides">
              <wp:wrapPolygon edited="0">
                <wp:start x="-288" y="852"/>
                <wp:lineTo x="295" y="20459"/>
                <wp:lineTo x="20432" y="20459"/>
                <wp:lineTo x="21016" y="19607"/>
                <wp:lineTo x="20724" y="852"/>
                <wp:lineTo x="-288" y="852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reate Digital Story using Windows Live Movie Maker and utilizing images from online.  Start by planning the Rally and informing the community about the issue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LOW UP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line">
              <wp:posOffset>-79375</wp:posOffset>
            </wp:positionV>
            <wp:extent cx="516890" cy="502920"/>
            <wp:effectExtent l="0" t="0" r="0" b="0"/>
            <wp:wrapTight wrapText="bothSides">
              <wp:wrapPolygon edited="0">
                <wp:start x="295" y="852"/>
                <wp:lineTo x="295" y="20175"/>
                <wp:lineTo x="19848" y="20175"/>
                <wp:lineTo x="20432" y="20175"/>
                <wp:lineTo x="21016" y="19607"/>
                <wp:lineTo x="20724" y="852"/>
                <wp:lineTo x="295" y="852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is project brought into focus many dangers that young people often ignore.  It’s a hard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allenge getting peers to take the mission seriously and to really look at the danger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 texting and driving. By holding the Act Out Loud Rally people can get a better look at the outcome. Our chapters’ mission is to make a difference in our community and to help teens and even parents know about traffic safety. By doing this project, I became informed about the issue and I can use the information to talk at the rall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9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38:00Z</dcterms:created>
  <dc:creator>-</dc:creator>
  <dc:description/>
  <dc:language>en-US</dc:language>
  <cp:lastModifiedBy>Preferred</cp:lastModifiedBy>
  <cp:lastPrinted>2009-01-26T09:54:00Z</cp:lastPrinted>
  <dcterms:modified xsi:type="dcterms:W3CDTF">2012-12-31T21:38:00Z</dcterms:modified>
  <cp:revision>2</cp:revision>
  <dc:subject/>
  <dc:title>Fccla Planning Process Summary Page</dc:title>
</cp:coreProperties>
</file>